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2.18) 03-06/9947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Йошкар-Ола    -      Зеленодольск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5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115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0"/>
        <w:gridCol w:w="21"/>
        <w:gridCol w:w="4902"/>
        <w:gridCol w:w="26"/>
      </w:tblGrid>
      <w:tr>
        <w:trPr>
          <w:trHeight w:val="1142" w:hRule="atLeast"/>
        </w:trPr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1" w:hRule="atLeast"/>
        </w:trPr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Иошкар-Ола РМЭ, г.Йошкар-Ола, ул. Яналова, в 50 метрах на северо-восток от дома №5</w:t>
            </w:r>
          </w:p>
        </w:tc>
      </w:tr>
      <w:tr>
        <w:trPr>
          <w:trHeight w:val="1131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213</w:t>
            </w:r>
          </w:p>
        </w:tc>
        <w:tc>
          <w:tcPr>
            <w:tcW w:w="4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Зеленодольск, 422545 г. Зеленодольск Республика Татарстан, г. Зеленодольск, ул. Королева, 1А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537"/>
        <w:gridCol w:w="4287"/>
      </w:tblGrid>
      <w:tr>
        <w:trPr>
          <w:trHeight w:val="5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176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 295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8 ОП РЗ 88К-03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марское шосс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ошкар-Олинское шосс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тюшенко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шкин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 295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лжск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овостроитель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зер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толич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роле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7"/>
        <w:gridCol w:w="4536"/>
        <w:gridCol w:w="22"/>
        <w:gridCol w:w="4229"/>
      </w:tblGrid>
      <w:tr>
        <w:trPr>
          <w:trHeight w:val="5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ролева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30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толичная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30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зерная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30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овостроительная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30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30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лжская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30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 295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шкина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32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37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тюшенко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30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ошкар-Олинское шоссе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31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марское шоссе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.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8 ОП РЗ 88К-03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.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 29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.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17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3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5"/>
        <w:gridCol w:w="1632"/>
        <w:gridCol w:w="1544"/>
        <w:gridCol w:w="1537"/>
        <w:gridCol w:w="1415"/>
        <w:gridCol w:w="2395"/>
      </w:tblGrid>
      <w:tr>
        <w:trPr>
          <w:trHeight w:val="354" w:hRule="atLeast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60" w:hRule="atLeast"/>
        </w:trPr>
        <w:tc>
          <w:tcPr>
            <w:tcW w:w="1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7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,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774"/>
        <w:gridCol w:w="14"/>
        <w:gridCol w:w="1286"/>
        <w:gridCol w:w="690"/>
        <w:gridCol w:w="1385"/>
        <w:gridCol w:w="829"/>
        <w:gridCol w:w="1245"/>
        <w:gridCol w:w="829"/>
        <w:gridCol w:w="692"/>
      </w:tblGrid>
      <w:tr>
        <w:trPr>
          <w:trHeight w:val="307" w:hRule="atLeast"/>
        </w:trPr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1946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126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5:50,07:00, 07:40, 08:40, 09:40,10:40, 11:30,12:40, 13:20,13:50, 15:10,16:10, 17:00, 18:4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123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7:50, 09:00, 09:40, 10:40, 11:40,12:40,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30,14:40, 15:20,15:50, 17:10, 18:10, 19:00, 20:4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В обратном направлении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2"/>
        <w:gridCol w:w="558"/>
        <w:gridCol w:w="1411"/>
        <w:gridCol w:w="845"/>
        <w:gridCol w:w="1409"/>
        <w:gridCol w:w="846"/>
        <w:gridCol w:w="989"/>
        <w:gridCol w:w="714"/>
        <w:gridCol w:w="730"/>
      </w:tblGrid>
      <w:tr>
        <w:trPr>
          <w:trHeight w:val="317" w:hRule="atLeast"/>
        </w:trPr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6" w:hRule="atLeast"/>
        </w:trPr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1958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1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дневн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6:30, 07:20, 08:10, 09:00, 10:30,11:00, 11:30, 12:00, 13:10,14:00, 16:30, 17:00, 18: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12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:30, 09:20, 10:10, 11:00, 12:30, 13:00, 13:30, 14:00, 15:10,16:00, 18:30,19:00, 20: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2</Characters>
  <CharactersWithSpaces>3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44:00Z</dcterms:created>
  <dc:creator/>
  <dc:description/>
  <dc:language>en-US</dc:language>
  <cp:lastModifiedBy/>
  <dcterms:modified xsi:type="dcterms:W3CDTF">2019-01-22T1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